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1 do Ogłos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Y OPIS PRZEDMIOT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ole"/>
        <w:numPr>
          <w:ilvl w:val="3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sporządzenie aktu notarialnego związanego</w:t>
        <w:br/>
        <w:t>z przeniesieniem własności nieruchomośc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 poniższego zestawienia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Pole"/>
        <w:ind w:left="36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1701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Lokalizacja nieruch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>Księga wieczy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Powierzchnia nieruchom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Rodzaj użytków i ich powierzch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Koszt nieruchomoś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Nieruchomość „A”, gruntowa, niezabudowana będąca lasem, obręb ewidencyjny Żegary,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gmina Sejny,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powiat sejneński, woj. podlask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Księga wieczysta dla przedmiotowej nieruchomości prowadzona jest przez Sąd Rejonowy w Augustowie VIII zamiejscowy Wydział Ksiąg Wieczystych z siedzibą w Sejnach, na nieruchomość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/>
            </w:pPr>
            <w:r>
              <w:rPr>
                <w:rFonts w:eastAsia="Arial" w:cs="Times New Roman" w:ascii="Times New Roman" w:hAnsi="Times New Roman"/>
              </w:rPr>
              <w:t xml:space="preserve">RDOŚ po nabyciu nieruchomości wydzieli kupioną działkę i złoży wniosek do Sądu o założenie swojej księgi wieczyst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,36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LsVI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57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1 800 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6" w:leader="none"/>
        </w:tabs>
        <w:ind w:right="57" w:hanging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Pole"/>
        <w:numPr>
          <w:ilvl w:val="3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yższy przedmiot zamówienia dotyczy wykonania czynności notarialnych zgodnie z art. 79 ustawy Prawo o notariacie z dnia 14 lutego 1991 r. (Dz. U. z 2020 r., poz. 1192 z późn. zm.), tj.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anie aktów notarialnych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sporządzanie poświadczeń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sporządzanie wypisów, odpisów i wyciągów dokumentów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ykonywanie innych czynności, określonych w § 16 rozporządzenia Ministra Sprawiedliwości z dnia 28 czerwca 2004 r. w sprawie maksymalnych stawek taksy notarialnej (Dz. U. z 2020 r. poz. 1473). </w:t>
      </w:r>
    </w:p>
    <w:p>
      <w:pPr>
        <w:pStyle w:val="Pole"/>
        <w:numPr>
          <w:ilvl w:val="3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ytucja nabywająca nieruchomości: Regionalna Dyrekcja Ochrony Środowiska </w:t>
        <w:br/>
        <w:t>w Białymstoku, ul. Dojlidy Fabryczne 23, 15-554 Białystok.</w:t>
      </w:r>
    </w:p>
    <w:p>
      <w:pPr>
        <w:pStyle w:val="Pole"/>
        <w:numPr>
          <w:ilvl w:val="3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nabycia nieruchomości: cel publiczny – ochrona przyrody.</w:t>
      </w:r>
    </w:p>
    <w:p>
      <w:pPr>
        <w:pStyle w:val="Pole"/>
        <w:numPr>
          <w:ilvl w:val="3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e aktu notarialnego będzie miało miejsce na terenie powiatu Białostockiego.</w:t>
      </w:r>
    </w:p>
    <w:p>
      <w:pPr>
        <w:pStyle w:val="Pole"/>
        <w:numPr>
          <w:ilvl w:val="3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jątkowych sytuacjach (np. zły stan zdrowia, niesprawność kontrahenta Zamawiającego, lub inne ważne okoliczności) Zamawiający zakłada możliwość wykonania czynności notarialnych w miejscu zamieszkania sprzedającego lub w siedzibie Zamawiającego. Wykonawca nie naliczy z tego tytułu dodatkowych opłat.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467350" cy="534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  <w:vertAlign w:val="superscript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2:00Z</dcterms:created>
  <dc:creator>Natalia Ciosmak</dc:creator>
  <dc:description/>
  <dc:language>en-US</dc:language>
  <cp:lastModifiedBy>Patrycja Kamińska</cp:lastModifiedBy>
  <cp:lastPrinted>2020-01-22T17:07:00Z</cp:lastPrinted>
  <dcterms:modified xsi:type="dcterms:W3CDTF">2021-11-08T11:32:00Z</dcterms:modified>
  <cp:revision>2</cp:revision>
  <dc:subject/>
  <dc:title/>
</cp:coreProperties>
</file>