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ogłosze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przedmiotu rozpozn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usługa szacowania szkód wyrządzonych przez bobry europejskie w na terenie powiatu suwalskiego, na podstawie wniosków złożonych do Regionalnej Dyrekcji Ochrony Środowiska Wydział Spraw Terenowych I w Suwałkach, przy użyciu środka transportu (samochodu) będącego własnością Zamawiającego. Zamawiający ponosi koszty przejazdu na miejsce wizji w terenie i z powrotem, które będą rozliczane na podstawie karty pojazdu. Tankowanie samochodu przez wykonawcę odbywać się będzie poprzez flotową kartę paliwową RDOŚ na stacjach Orlen. Zasady korzystania z samochodu określone zostaną w protokole przekazania pojazdu służbowego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obejmuje sporządzenie wyceny szkód dla 50 wniosków. </w:t>
      </w:r>
      <w:r>
        <w:rPr>
          <w:rFonts w:cs="Times New Roman" w:ascii="Times New Roman" w:hAnsi="Times New Roman"/>
          <w:bCs/>
          <w:sz w:val="24"/>
          <w:szCs w:val="24"/>
        </w:rPr>
        <w:t>Podana ilość jest wielkością szacunkową, służącą do kalkulacji ceny ofertowej. Zamawiający zastrzega, iż w trakcie realizacji zamówienia ilość ta może ulec zmianie w zależności od możliwości finansowych Zamawiającego. Nie zrealizowanie zamówienia w całości przez Zamawiającego nie może być podstawą do roszczeń finansowych Wykonawcy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obowiązywania umowy:  od dnia podpisania umowy do </w:t>
      </w:r>
      <w:r>
        <w:rPr>
          <w:rFonts w:cs="Times New Roman" w:ascii="Times New Roman" w:hAnsi="Times New Roman"/>
          <w:b/>
          <w:sz w:val="24"/>
          <w:szCs w:val="24"/>
        </w:rPr>
        <w:t>dnia 14.08.2014r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rac do wykonania obejmuje: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jazd do miejsca powstania szkody (teren powiatu suwalskiego) przy użyciu środka transportu będącego własnością Zamawiającego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zacowanie szkody w terenie w obecności poszkodowanego lub osoby przez niego upoważnionej (w przypadku drzew oznakowanie znacznikiem drzew oszacowanych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na miejscu protokołu z szacowania szkody i podpisanie go przez poszkodowanego dla każdego pojedynczego wniosku, według schematu stanowiącego załącznik nr 1 do Szczegółowego opisu przedmiotu rozpoznania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liczenie kwoty odszkodowania, według wzorów stanowiących załączniki nr 2-7 do Szczegółowego opisu przedmiotu rozpoznania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tabeli zbiorczej według wzoru, stanowiącego załącznik Nr 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zczegółowego opisu przedmiotu rozpoznani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enę szkód oraz wysokość odszkodowania należy ustalić w następujący sposób: </w:t>
      </w:r>
    </w:p>
    <w:p>
      <w:pPr>
        <w:pStyle w:val="NormalnyWeb"/>
        <w:numPr>
          <w:ilvl w:val="0"/>
          <w:numId w:val="1"/>
        </w:numPr>
        <w:spacing w:before="0" w:after="120"/>
        <w:ind w:left="426" w:hanging="426"/>
        <w:textAlignment w:val="baseline"/>
        <w:rPr>
          <w:b/>
          <w:b/>
        </w:rPr>
      </w:pPr>
      <w:r>
        <w:rPr>
          <w:b/>
        </w:rPr>
        <w:t>Wyliczenie wysokości odszkodowania za szkodę wyrządzoną w drzewostanie.</w:t>
      </w:r>
    </w:p>
    <w:p>
      <w:pPr>
        <w:pStyle w:val="NormalnyWeb"/>
        <w:spacing w:before="0" w:after="120"/>
        <w:ind w:left="426" w:hanging="0"/>
        <w:jc w:val="both"/>
        <w:textAlignment w:val="baseline"/>
        <w:rPr/>
      </w:pPr>
      <w:r>
        <w:rPr/>
        <w:t>Należy zmierzyć średnicę pnia po wyciętym przez bobry drzewie (średnia) na wysokości ok. 40 cm od ziemi a następnie z tabel miąższościowych dla danego gatunku drewna ustalić jego miąższość. Wartość odszkodowania ustala się na podstawie poniższego wzoru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D </w:t>
      </w:r>
      <w:r>
        <w:rPr>
          <w:rFonts w:cs="Times New Roman" w:ascii="Times New Roman" w:hAnsi="Times New Roman"/>
          <w:b/>
          <w:sz w:val="24"/>
          <w:szCs w:val="24"/>
        </w:rPr>
        <w:t xml:space="preserve">= V x C                  </w:t>
      </w:r>
      <w:r>
        <w:rPr>
          <w:rFonts w:cs="Times New Roman" w:ascii="Times New Roman" w:hAnsi="Times New Roman"/>
          <w:sz w:val="24"/>
          <w:szCs w:val="24"/>
        </w:rPr>
        <w:t xml:space="preserve">gdzie :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wartość drewna (zł); 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miąższość drewna (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- cena jednostkowa drewna wg gatunku (zł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Wartość odszkodowani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ustalana jes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</w:t>
      </w:r>
      <w:r>
        <w:rPr/>
        <w:t xml:space="preserve"> ś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dnich cen drewna opałowego (brutto) wg RDLP w Białymstoku w 2014 r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ściaste twarde (brzoza, dąb, grab, jesion, klon, olcha)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28,00 zł/m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3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ściaste miękkie (lipa, osika)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07,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ł/m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3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glaste (sosna, świerk)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09,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ł/m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liczenia miąższości grubizny objętych szacowaniem drzew, dokonuje się w oparciu </w:t>
        <w:br/>
        <w:t>o zasady wyszczególnione w Zarządzeniu Nr 15 Dyrektora Generalnego Lasów Państwowych z dnia 20 lutego 2001 r. w sprawie wprowadzenia do stosowania tablic służących do określania pierśnicy i miąższości drzewa na podstawie średnicy pniaka (znak: GO-021-3-100/200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nyWeb"/>
        <w:numPr>
          <w:ilvl w:val="0"/>
          <w:numId w:val="1"/>
        </w:numPr>
        <w:spacing w:before="0" w:after="120"/>
        <w:textAlignment w:val="baseline"/>
        <w:rPr>
          <w:b/>
          <w:b/>
        </w:rPr>
      </w:pPr>
      <w:r>
        <w:rPr>
          <w:b/>
        </w:rPr>
        <w:t>Wyliczenie wysokości odszkodowania za szkodę wyrządzoną w uprawach leśnych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 = K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x P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gdzie:</w:t>
      </w:r>
      <w:r>
        <w:rPr>
          <w:rFonts w:cs="Times New Roman" w:ascii="Times New Roman" w:hAnsi="Times New Roman"/>
          <w:b/>
          <w:sz w:val="24"/>
          <w:szCs w:val="24"/>
        </w:rPr>
        <w:t xml:space="preserve"> K – </w:t>
      </w:r>
      <w:r>
        <w:rPr>
          <w:rFonts w:cs="Times New Roman" w:ascii="Times New Roman" w:hAnsi="Times New Roman"/>
          <w:sz w:val="24"/>
          <w:szCs w:val="24"/>
        </w:rPr>
        <w:t>Koszty związane z odnowieniem uprawy leśnej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 – </w:t>
      </w:r>
      <w:r>
        <w:rPr>
          <w:rFonts w:cs="Times New Roman" w:ascii="Times New Roman" w:hAnsi="Times New Roman"/>
          <w:sz w:val="24"/>
          <w:szCs w:val="24"/>
        </w:rPr>
        <w:t>powierzchnia uprawy</w:t>
      </w:r>
    </w:p>
    <w:p>
      <w:pPr>
        <w:pStyle w:val="Normal"/>
        <w:spacing w:lineRule="auto" w:line="240" w:before="12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szty związane z odnowieniem uprawy leśnej wg RDLP w Białymstoku w 2013 r.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elioracje agrotechniczne – porządkowanie powierzchn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 223 zł/h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gotowanie gleby pod odnowienia i zalesienia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63 zł/h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ie odnowień i zalesień (łącznie koszty: sadzonek, dowozu i dołowania    sadzonek, sadzenia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– 3 701 zł/h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ie poprawek w uprawach (łącznie koszty: sadzonek, dowozu i dołowania    sadzonek, sadzenia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– 5 043 zł/h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gotowanie gleby pod poprawki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 334 zł/h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ielęgnacja gleby i niszczenie chwastów w uprawach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575 zł/h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yszczenia wczesne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83 zł/h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szczenia póź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– 504 zł/ha</w:t>
      </w:r>
    </w:p>
    <w:p>
      <w:pPr>
        <w:pStyle w:val="NormalnyWeb"/>
        <w:spacing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nyWeb"/>
        <w:numPr>
          <w:ilvl w:val="0"/>
          <w:numId w:val="1"/>
        </w:numPr>
        <w:spacing w:before="0" w:after="120"/>
        <w:textAlignment w:val="baseline"/>
        <w:rPr/>
      </w:pPr>
      <w:r>
        <w:rPr>
          <w:b/>
        </w:rPr>
        <w:t>Wyliczenie wysokości odszkodowania za szkodę wyrządzoną w użytkach zielonych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odszkodowania za szkodę wyrządzoną w użytkach zielonych wyliczana jest na podstawie ustalenia powierzchni łąki czy pastwiska, procentu uszkodzenia, średniej wydajności i cen siana, wg wzoru:</w:t>
      </w:r>
    </w:p>
    <w:p>
      <w:pPr>
        <w:pStyle w:val="Normal"/>
        <w:spacing w:lineRule="auto" w:line="360" w:before="120" w:after="0"/>
        <w:ind w:left="125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= P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x P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x W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x C x (100% - W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1440" w:hanging="1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powierzchnia łąki/pastwiska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procent uszkodzenia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wydajność plonu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1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-  średnia cena siana w woj. podlaski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– 29 zł/d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1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 xml:space="preserve">N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wskaźnik nie poniesionych kosztów pozyska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– 25%</w:t>
      </w:r>
    </w:p>
    <w:p>
      <w:pPr>
        <w:pStyle w:val="NormalnyWeb"/>
        <w:spacing w:before="0" w:after="120"/>
        <w:ind w:left="72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nyWeb"/>
        <w:numPr>
          <w:ilvl w:val="0"/>
          <w:numId w:val="1"/>
        </w:numPr>
        <w:spacing w:before="0" w:after="120"/>
        <w:ind w:left="567" w:hanging="567"/>
        <w:jc w:val="both"/>
        <w:textAlignment w:val="baseline"/>
        <w:rPr>
          <w:b/>
          <w:b/>
        </w:rPr>
      </w:pPr>
      <w:r>
        <w:rPr>
          <w:b/>
        </w:rPr>
        <w:t>Wyliczenie wysokości odszkodowania za szkodę wyrządzoną w uprawach rolnych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odszkodowania za szkodę wyrządzoną w uprawach rolnych wyliczana jest na podstawie ustalenia powierzchni uprawy, procentu uszkodzenia, średniej wydajności </w:t>
        <w:br/>
        <w:t xml:space="preserve">i cen plonu, wg wzoru: </w:t>
      </w:r>
    </w:p>
    <w:p>
      <w:pPr>
        <w:pStyle w:val="Normal"/>
        <w:spacing w:lineRule="auto" w:line="360" w:before="120" w:after="0"/>
        <w:ind w:left="125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= P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x P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 xml:space="preserve">Usz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x W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x C x (100% - W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0" w:after="0"/>
        <w:ind w:left="1440" w:hanging="1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powierzchnia upraw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Usz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procent uszkodzenia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wydajność plonu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1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-  średnia cena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40" w:hanging="1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pl-PL"/>
        </w:rPr>
        <w:t xml:space="preserve">N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wskaźnik nie poniesionych kosztów pozyska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– 25%</w:t>
      </w:r>
    </w:p>
    <w:p>
      <w:pPr>
        <w:pStyle w:val="NormalnyWeb"/>
        <w:spacing w:lineRule="auto" w:line="276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nyWeb"/>
        <w:spacing w:lineRule="auto" w:line="276" w:before="0" w:after="120"/>
        <w:jc w:val="both"/>
        <w:textAlignment w:val="baseline"/>
        <w:rPr/>
      </w:pPr>
      <w:r>
        <w:rPr/>
        <w:t xml:space="preserve">Wydajności plonu ustala się na podstawie danych uzyskanych z Powiatowego Zespołu Doradztwa Rolniczego w Suwałkach, dane dotyczące średniej ceny z Powiatowego Ośrodka Doradztwa Rolniczego w Szepietowie (notowania cen na targowiskach). </w:t>
      </w:r>
    </w:p>
    <w:p>
      <w:pPr>
        <w:pStyle w:val="NormalnyWeb"/>
        <w:numPr>
          <w:ilvl w:val="0"/>
          <w:numId w:val="1"/>
        </w:numPr>
        <w:spacing w:before="0" w:after="120"/>
        <w:jc w:val="both"/>
        <w:textAlignment w:val="baseline"/>
        <w:rPr/>
      </w:pPr>
      <w:r>
        <w:rPr>
          <w:b/>
        </w:rPr>
        <w:t xml:space="preserve">Wysokość odszkodowania dla upraw ogrodniczych wylicza się na podstawie opracowania: </w:t>
      </w:r>
      <w:r>
        <w:rPr>
          <w:i/>
        </w:rPr>
        <w:t>Szacowanie wartości roślin sadowniczych na plantacjach towarowych, oraz upraw ogrodniczych w ogrodach działkowych i przydomowych przy ustalaniu odszkodowania za wywłaszczenie. Polska Federacja Stowarzyszeń Rzeczoznawców Majątkowych</w:t>
      </w:r>
      <w:r>
        <w:rPr/>
        <w:t>, Zmarlicki K. 2007, Warszawa, wg wzoru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= Wb x Wbwb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gdzie: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wartość całkowita (zł);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b </w:t>
      </w:r>
      <w:r>
        <w:rPr>
          <w:rFonts w:cs="Times New Roman" w:ascii="Times New Roman" w:hAnsi="Times New Roman"/>
          <w:sz w:val="24"/>
          <w:szCs w:val="24"/>
        </w:rPr>
        <w:t xml:space="preserve">– wartość bieżąca rośliny (zł);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bwb </w:t>
      </w:r>
      <w:r>
        <w:rPr>
          <w:rFonts w:cs="Times New Roman" w:ascii="Times New Roman" w:hAnsi="Times New Roman"/>
          <w:sz w:val="24"/>
          <w:szCs w:val="24"/>
        </w:rPr>
        <w:t>– wskaźnik oceny bonitacyjnej wartości bieżącej;</w:t>
      </w:r>
    </w:p>
    <w:p>
      <w:pPr>
        <w:pStyle w:val="NormalnyWeb"/>
        <w:spacing w:before="0" w:after="12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liczenie wysokości odszkodowania za szkodę polegającą na wykopaniu nor.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okość odszkodowania za szkodę polegającą na wykopaniu nor wyliczana jest na podstawie ustalenia ilości ziemi potrzebnej do zasypania nor oraz średnia cen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ziemi, wg wzoru: </w:t>
      </w:r>
    </w:p>
    <w:p>
      <w:pPr>
        <w:pStyle w:val="Normal"/>
        <w:spacing w:before="12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N </w:t>
      </w:r>
      <w:r>
        <w:rPr>
          <w:rFonts w:cs="Times New Roman" w:ascii="Times New Roman" w:hAnsi="Times New Roman"/>
          <w:b/>
          <w:sz w:val="24"/>
          <w:szCs w:val="24"/>
        </w:rPr>
        <w:t xml:space="preserve">= Z x C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gdzie :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wartość odszkodowania za wykopane nory (zł); 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- ilość ziemi potrzebnej do zasypania nor (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średnia cen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ziemi z ujętymi kosztami dowozu dla województwa podlaskiego (40 zł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nyWeb"/>
        <w:spacing w:before="0" w:after="120"/>
        <w:textAlignment w:val="baseline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POZOSTAŁE CZYNNOŚCI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Wykonanie i dostarczenie do siedziby Wydziału Spraw Terenowych I w Suwałkach, ul. Sejneńska 13, protokołów z przeprowadzonych wizji (wzór stanowi załącznik nr 1), wyceny szkód wyrządzonych przez bobry (załączniki nr 2- 7) oraz zestawienia zbiorczego (wzór stanowi załącznik nr 8). Dokumentację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z szacowania szkód należy dostarczyć w dwóch egzemplarzach: jeden egzemplarz w formie papierowej i jeden zapisany na płycie CD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56:00Z</dcterms:created>
  <dc:creator>agrygorczuk</dc:creator>
  <dc:description/>
  <cp:keywords/>
  <dc:language>en-US</dc:language>
  <cp:lastModifiedBy>hlawniczuk</cp:lastModifiedBy>
  <cp:lastPrinted>2014-06-05T13:11:00Z</cp:lastPrinted>
  <dcterms:modified xsi:type="dcterms:W3CDTF">2014-06-05T11:11:00Z</dcterms:modified>
  <cp:revision>8</cp:revision>
  <dc:subject/>
  <dc:title/>
</cp:coreProperties>
</file>